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>ÎNSTRĂINARE MIJLOACE AUTO SI TEAVA RECUPERATA AFLATA IN DEPOZITE, APROBATE LA VANZARE PRIN LICITATIE, APARTINAND PATRIMONIULUI SOCIETATII”</w:t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01.09.2020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anexa 1 si 2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0-08-25T05:38:00Z</dcterms:modified>
  <cp:revision>3</cp:revision>
  <dc:subject/>
  <dc:title/>
</cp:coreProperties>
</file>